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 Livro dos Médiuns</w:t>
      </w:r>
    </w:p>
    <w:p>
      <w:pPr>
        <w:pStyle w:val="Corpodetexto3"/>
        <w:rPr>
          <w:b/>
          <w:b/>
          <w:bCs/>
          <w:sz w:val="20"/>
        </w:rPr>
      </w:pPr>
      <w:r>
        <w:rPr>
          <w:b/>
          <w:bCs/>
          <w:sz w:val="20"/>
        </w:rPr>
        <w:t>(César Tucci)</w:t>
      </w:r>
    </w:p>
    <w:p>
      <w:pPr>
        <w:pStyle w:val="Corpodetexto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texto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     E           A   </w:t>
        <w:tab/>
        <w:t>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c, toc, toc, toc, toc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A</w:t>
        <w:tab/>
        <w:t xml:space="preserve">       E</w:t>
        <w:tab/>
        <w:t xml:space="preserve">      A       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las batidas as paredes falara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A</w:t>
        <w:tab/>
        <w:t xml:space="preserve">         E       A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na Europa até as mesas girara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F#       Bm  Bm5/7+  Bm  Bm5/7+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 lá e pra cá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Bm          Bm5/7+            Bm    Bm5/7+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ontando as letras do  alfabet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Bm            Bm5/7+       Bm  Bm5/7+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 no chão, ora no alto, no tet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E</w:t>
        <w:tab/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ndo fras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A   E  A   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dendo as questões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A     E          A      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m é que estava por trás disso?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A        E           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guém se preocupou com isso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F#              B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começou as suas investigaçõ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D</w:t>
        <w:tab/>
        <w:t xml:space="preserve">                   E/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descobriu que aquele jeito esquisit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C#m</w:t>
        <w:tab/>
        <w:tab/>
        <w:t xml:space="preserve">         F#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i a maneira que então os espírito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m</w:t>
        <w:tab/>
        <w:t xml:space="preserve">            E</w:t>
        <w:tab/>
        <w:t xml:space="preserve">       A   E  A   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saram prá chamar sua atençã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A            E          A    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foi assim que Allan Kardec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A</w:t>
        <w:tab/>
        <w:t xml:space="preserve">           E              A    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ervou como é que tudo acontec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A</w:t>
        <w:tab/>
        <w:t xml:space="preserve">          A7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intercâmbio entre nó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Bm   Bm5/7+   Bm   Bm5/7+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o alé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 xml:space="preserve">Bm             Bm5/7+   Bm    Bm5/7+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envolveu aquela nova ciênc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 xml:space="preserve">Bm                  Bm5/7+   Bm  Bm5/7+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 muito estudo, muitas experiência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E</w:t>
        <w:tab/>
        <w:tab/>
        <w:t xml:space="preserve">                        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no seu Livro dos Médiuns mostra be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A            E                A    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ora pela voz, pela canet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A               E                A    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ão é preciso mais usar a pranchet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A</w:t>
        <w:tab/>
        <w:t xml:space="preserve">              A7          D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is até mesmo pela intuiçã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rfão: 2X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</w:t>
        <w:tab/>
        <w:t xml:space="preserve">                 E/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ssos amigos espirituais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#m       F#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mpre nos trazem as lições de paz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Bm            E                    Em</w:t>
        <w:tab/>
        <w:t xml:space="preserve"> A7  (1.ª vez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udade, incentivo e muito mai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Bm            E           Em     A  (2.ª vez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udade, incentivo e muito ma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3:00Z</dcterms:created>
  <dc:creator>Adail</dc:creator>
  <dc:description/>
  <cp:keywords/>
  <dc:language>en-US</dc:language>
  <cp:lastModifiedBy>Adail</cp:lastModifiedBy>
  <dcterms:modified xsi:type="dcterms:W3CDTF">2007-10-29T20:29:00Z</dcterms:modified>
  <cp:revision>3</cp:revision>
  <dc:subject/>
  <dc:title>O Livro dos Médiuns</dc:title>
</cp:coreProperties>
</file>